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44689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ке мемориальной доски на фасаде здания МБОУ «Ветлевская СОШ»  в целях увековечения   памяти выпускника  школы         Харчинского Ивана Витальевич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Харчинского Ивана Виталье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Ветлевская СОШ», расположенного по адресу: Российская Федерация, Брянская область,  Мглинский район, д.Ветлевка, улица Октябрьская, дом 33, мемориальную доску с текстом следующего содержания: «В этой школе учился Харчинский Иван Витальевич (15.12.1993-29.03.2023) Погиб при исполнении воинского долга в ходе СВО на Украине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28:00Z</dcterms:created>
  <dc:creator>rip</dc:creator>
  <dc:description/>
  <cp:keywords/>
  <dc:language>en-US</dc:language>
  <cp:lastModifiedBy>Admin</cp:lastModifiedBy>
  <cp:lastPrinted>2018-07-31T16:38:00Z</cp:lastPrinted>
  <dcterms:modified xsi:type="dcterms:W3CDTF">2023-06-02T06:03:00Z</dcterms:modified>
  <cp:revision>4</cp:revision>
  <dc:subject/>
  <dc:title> </dc:title>
</cp:coreProperties>
</file>